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474711369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62</w:t>
        <w:tab/>
        <w:t xml:space="preserve"> 0,44</w:t>
        <w:tab/>
        <w:t>11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0813618,82</w:t>
        <w:tab/>
        <w:t>25</w:t>
        <w:tab/>
        <w:t>832544,75</w:t>
        <w:tab/>
        <w:t>3,4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0813618,82</w:t>
        <w:tab/>
        <w:t>25</w:t>
        <w:tab/>
        <w:t>832544,75</w:t>
        <w:tab/>
        <w:t>3,4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519263,33</w:t>
        <w:tab/>
        <w:t>52</w:t>
        <w:tab/>
        <w:t>240755,0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332882,15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03,9201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40755,0641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5199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5064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493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487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47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74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4716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454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454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445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39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438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37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37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435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431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243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422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421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4211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411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398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391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352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326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85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9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2 SIN FUNG</dc:title>
</cp:coreProperties>
</file>